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ommodations &amp; Supplemental Aid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Name:</w:t>
      </w:r>
      <w:r>
        <w:rPr/>
        <w:tab/>
        <w:tab/>
        <w:tab/>
        <w:tab/>
        <w:tab/>
        <w:tab/>
      </w:r>
      <w:r>
        <w:rPr>
          <w:b/>
        </w:rPr>
        <w:t>Subject Taugh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each supplemental aid you are using in the classroom.  (These have to be listed in the ARD to be used for state assess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you making a determination about whether the supplemental aid is beneficial to the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mmodations does the student need in order to be successful in your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mmodations does the student need in order to be successful on the state assess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uld the student benefit from using a manipulative?  Which ones? (These have to be listed in the ARD to be used for state assessment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58:00Z</dcterms:created>
  <dc:creator>Mesquite ISD</dc:creator>
  <dc:description/>
  <cp:keywords/>
  <dc:language>en-US</dc:language>
  <cp:lastModifiedBy>Mesquite ISD</cp:lastModifiedBy>
  <dcterms:modified xsi:type="dcterms:W3CDTF">2009-11-16T23:08:00Z</dcterms:modified>
  <cp:revision>2</cp:revision>
  <dc:subject/>
  <dc:title>Accommodations &amp; Supplemental Aids</dc:title>
</cp:coreProperties>
</file>